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ITTANY CORPOR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WRITTEN RESOLUTION OF THE SOLE DIRECTOR OF THE COMPANY PASSED DECEMBER 19, 1997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IT WAS RESOLVED that the resignation of Olga Pouchie from the position of Secretary of the Company be accepted effective immediately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Brittany Corporat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7:05:00Z</dcterms:created>
  <dc:creator>Jemima</dc:creator>
  <dc:description/>
  <dc:language>en-US</dc:language>
  <cp:lastModifiedBy>Jemima</cp:lastModifiedBy>
  <cp:lastPrinted>1998-03-23T16:27:00Z</cp:lastPrinted>
  <dcterms:modified xsi:type="dcterms:W3CDTF">1998-03-27T17:05:00Z</dcterms:modified>
  <cp:revision>2</cp:revision>
  <dc:subject/>
  <dc:title>TOTAR BUSINESS CORPORATION</dc:title>
</cp:coreProperties>
</file>